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bCs/>
          <w:sz w:val="23"/>
          <w:szCs w:val="23"/>
        </w:rPr>
      </w:pPr>
      <w:r>
        <w:rPr>
          <w:rFonts w:cs="Tahoma" w:ascii="Book Antiqua" w:hAnsi="Book Antiqua"/>
          <w:b/>
          <w:bCs/>
          <w:sz w:val="23"/>
          <w:szCs w:val="23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a Képviselő-testület 2024.december 11-i rendes nyílt ülésének 6./ napirendi pontjához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3"/>
          <w:szCs w:val="23"/>
        </w:rPr>
      </w:pPr>
      <w:r>
        <w:rPr>
          <w:rFonts w:cs="Tahom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6. napirendi pont: </w:t>
      </w:r>
      <w:r>
        <w:rPr>
          <w:rFonts w:cs="Book Antiqua" w:ascii="Book Antiqua" w:hAnsi="Book Antiqua"/>
          <w:b/>
          <w:bCs/>
          <w:i/>
          <w:sz w:val="21"/>
          <w:szCs w:val="21"/>
        </w:rPr>
        <w:t>a Délegyházi Polgármesteri Hivatalban foglalkoztatott köztisztviselőkkel szemben a 2025. évre támasztandó teljesítménykövetelmények alapjául szolgáló célok meghatároz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9"/>
          <w:szCs w:val="19"/>
        </w:rPr>
        <w:t>A  közszolgálati  tisztviselőkről szóló  2011. évi CXCIX. törvény 130.§-a,  valamint  a közszolgálati egyéni teljesítményértékelésről szóló  10/2013. (I.21.) Korm. rendelet 6.§-a alapján a köztisztviselőkre vonatkozóan a szakmai munkát értékelni kell. Ezen értékelésnek az alapját a teljesítménykövetelmények képezik, melyek alapjául a Testületnek ki kell tűznie a 2025. évi megvalósítandó célokat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Fentiek alapján kérem az alábbi határozat-javaslatot áttekintést követően elfogadni szíveskedjenek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I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  <w:u w:val="single"/>
        </w:rPr>
      </w:pPr>
      <w:r>
        <w:rPr>
          <w:rFonts w:cs="Book Antiqua" w:ascii="Book Antiqua" w:hAnsi="Book Antiqua"/>
          <w:bCs/>
          <w:sz w:val="19"/>
          <w:szCs w:val="19"/>
          <w:u w:val="single"/>
        </w:rPr>
        <w:t>Határozati javaslat:</w:t>
      </w:r>
    </w:p>
    <w:p>
      <w:pPr>
        <w:pStyle w:val="Normal"/>
        <w:ind w:left="1843" w:hanging="0"/>
        <w:rPr>
          <w:rFonts w:ascii="Book Antiqua" w:hAnsi="Book Antiqua" w:cs="Book Antiqua"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Délegyháza Község Önkormányzat képviselő-testülete a Délegyházi Polgármesteri Hivatalban foglalkoztatott köztisztviselőkkel szemben a 2025. évre támasztandó teljesítménykövetelmények alapjául az alábbi célokat határozza meg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 xml:space="preserve">1. A Polgármesteri Hivatal működése területén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1. Hatékony, eredményes, gyors, jogszerű ügyintézés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3. A tevékenységre vonatkozó jogszabályok változásának fokozott figyelemmel kísér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1.7. Elektronikus ügyintézés hatékony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2. Településfejlesztés és településüzemelteté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1. Ingatlan- és egyéb vagyon optimális, hatékony haszno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2. A településrendezési eszközök felülvizsgálata kapcsán szükséges intézkedések megtétel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3. A település közterületi rendjének, tisztaságának, és rendeltetésszerű használatának folyamatos biztosítása, egységes településkép kialakítása, a településközpont kialakításával kapcsolatos feladatok ellátás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4. Közfoglalkoztatás hatékony megvaló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5. Új pályázati lehetőségek felkutatása és a megfelelő pályázatokon való részvéte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>2.6 Új bölcsőde és tagóvoda pályázathoz kapcsolódóan annak ügyintézésével kapcsolatos feladatok eredményes ellátása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7 Energiahatékonysági pályázatok beadása, elsődlegesen a Művelődési Ház és a Könyvtár épületének vonatkozásában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3. Gazdálkodá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1. Adóbevételek növelése az eddigi gyakorlatnak megfelelően: ennek érdekében az adóztatható ingatlanok további felkutatása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3. Intézményi bevételek beszedése, hátralékok csökkentése, behajtás hatékonyságának növel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A Képviselő-testület felkéri a jegyzőt a Polgármesteri Hivatal köztisztviselői 2025. évi teljesítménykövetelményeinek meghatározására, valamint a polgármestert a jegyző 2025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: 2025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>: jegyző, polgármester</w:t>
      </w:r>
      <w:r>
        <w:rPr>
          <w:rFonts w:cs="Book Antiqua" w:ascii="Book Antiqua" w:hAnsi="Book Antiqua"/>
          <w:i/>
          <w:sz w:val="19"/>
          <w:szCs w:val="19"/>
        </w:rPr>
        <w:t xml:space="preserve"> </w:t>
        <w:tab/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19"/>
          <w:szCs w:val="19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Összeállította: Varju Miklósné személyügyi ea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9"/>
          <w:szCs w:val="19"/>
        </w:rPr>
        <w:t>Előterjesztéssé nyilvánítva: 2024. december 11.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58:00Z</dcterms:created>
  <dc:creator>Varju Miklósné</dc:creator>
  <dc:description/>
  <cp:keywords/>
  <dc:language>en-US</dc:language>
  <cp:lastModifiedBy>Dr. Molnár Zsuzsanna</cp:lastModifiedBy>
  <cp:lastPrinted>2019-12-03T13:03:00Z</cp:lastPrinted>
  <dcterms:modified xsi:type="dcterms:W3CDTF">2024-12-11T13:05:00Z</dcterms:modified>
  <cp:revision>4</cp:revision>
  <dc:subject/>
  <dc:title/>
</cp:coreProperties>
</file>